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4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32" t="-1723" r="-1332" b="-1723"/>
                          <a:stretch>
                            <a:fillRect/>
                          </a:stretch>
                        </pic:blipFill>
                        <pic:spPr bwMode="auto">
                          <a:xfrm>
                            <a:off x="0" y="0"/>
                            <a:ext cx="779145" cy="59436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4">
                  <wp:simplePos x="0" y="0"/>
                  <wp:positionH relativeFrom="column">
                    <wp:posOffset>1395095</wp:posOffset>
                  </wp:positionH>
                  <wp:positionV relativeFrom="paragraph">
                    <wp:posOffset>44450</wp:posOffset>
                  </wp:positionV>
                  <wp:extent cx="1596390" cy="58991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 t="-168" r="-73" b="-168"/>
                          <a:stretch>
                            <a:fillRect/>
                          </a:stretch>
                        </pic:blipFill>
                        <pic:spPr bwMode="auto">
                          <a:xfrm>
                            <a:off x="0" y="0"/>
                            <a:ext cx="1596390" cy="58991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2785" cy="694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2" t="-454" r="-512" b="-454"/>
                          <a:stretch>
                            <a:fillRect/>
                          </a:stretch>
                        </pic:blipFill>
                        <pic:spPr bwMode="auto">
                          <a:xfrm>
                            <a:off x="0" y="0"/>
                            <a:ext cx="692785" cy="69405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5">
                  <wp:simplePos x="0" y="0"/>
                  <wp:positionH relativeFrom="column">
                    <wp:posOffset>29845</wp:posOffset>
                  </wp:positionH>
                  <wp:positionV relativeFrom="paragraph">
                    <wp:posOffset>107315</wp:posOffset>
                  </wp:positionV>
                  <wp:extent cx="1362710" cy="4210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7" t="-2332" r="-737" b="-2332"/>
                          <a:stretch>
                            <a:fillRect/>
                          </a:stretch>
                        </pic:blipFill>
                        <pic:spPr bwMode="auto">
                          <a:xfrm>
                            <a:off x="0" y="0"/>
                            <a:ext cx="1362710" cy="421005"/>
                          </a:xfrm>
                          <a:prstGeom prst="rect">
                            <a:avLst/>
                          </a:prstGeom>
                        </pic:spPr>
                      </pic:pic>
                    </a:graphicData>
                  </a:graphic>
                </wp:anchor>
              </w:drawing>
            </w:r>
          </w:p>
        </w:tc>
      </w:tr>
    </w:tbl>
    <w:p>
      <w:pPr>
        <w:pStyle w:val="Normal"/>
        <w:bidi w:val="0"/>
        <w:spacing w:lineRule="auto" w:line="240"/>
        <w:ind w:right="143" w:hanging="0"/>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9</w:t>
      </w:r>
    </w:p>
    <w:p>
      <w:pPr>
        <w:pStyle w:val="Normal"/>
        <w:bidi w:val="0"/>
        <w:spacing w:lineRule="auto" w:line="240"/>
        <w:ind w:right="143" w:hanging="0"/>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bidi w:val="0"/>
        <w:spacing w:lineRule="auto" w:line="240"/>
        <w:ind w:right="143" w:hanging="0"/>
        <w:jc w:val="center"/>
        <w:rPr>
          <w:rFonts w:ascii="Arial" w:hAnsi="Arial" w:eastAsia="Arial" w:cs="Arial"/>
          <w:b/>
          <w:b/>
          <w:bCs/>
          <w:spacing w:val="3"/>
          <w:w w:val="102"/>
          <w:sz w:val="28"/>
          <w:szCs w:val="28"/>
        </w:rPr>
      </w:pPr>
      <w:r>
        <w:rPr>
          <w:rFonts w:eastAsia="Arial" w:cs="Arial" w:ascii="Arial" w:hAnsi="Arial"/>
          <w:b/>
          <w:spacing w:val="3"/>
          <w:w w:val="102"/>
          <w:sz w:val="28"/>
          <w:szCs w:val="28"/>
        </w:rPr>
        <w:t>PN FEAMPA 2021/2027</w:t>
      </w:r>
    </w:p>
    <w:p>
      <w:pPr>
        <w:pStyle w:val="Normal"/>
        <w:bidi w:val="0"/>
        <w:spacing w:lineRule="auto" w:line="240"/>
        <w:ind w:left="941" w:right="0" w:hanging="941"/>
        <w:jc w:val="center"/>
        <w:rPr>
          <w:rFonts w:ascii="Arial" w:hAnsi="Arial" w:eastAsia="Arial" w:cs="Arial"/>
          <w:b/>
          <w:b/>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val="false"/>
          <w:b w:val="false"/>
          <w:bCs/>
          <w:i w:val="false"/>
          <w:i w:val="false"/>
          <w:iCs w:val="false"/>
          <w:shadow w:val="false"/>
          <w:color w:val="000000"/>
          <w:spacing w:val="1"/>
          <w:w w:val="102"/>
          <w:sz w:val="20"/>
          <w:szCs w:val="20"/>
          <w:u w:val="none"/>
          <w:shd w:fill="auto" w:val="clear"/>
          <w:lang w:val="en-US" w:eastAsia="en-US"/>
        </w:rPr>
      </w:pPr>
      <w:r>
        <w:rPr>
          <w:rFonts w:eastAsia="Arial" w:cs="Arial" w:ascii="Arial" w:hAnsi="Arial"/>
          <w:b/>
          <w:spacing w:val="3"/>
          <w:w w:val="102"/>
          <w:sz w:val="44"/>
          <w:szCs w:val="44"/>
        </w:rPr>
        <w:t>DICHIARAZIONE SOSTITUTIVA DELL’ATTO DI NOTORIETÀ REQU</w:t>
      </w:r>
      <w:r>
        <w:rPr>
          <w:rFonts w:eastAsia="Arial" w:cs="Arial" w:ascii="Arial" w:hAnsi="Arial"/>
          <w:b/>
          <w:color w:val="auto"/>
          <w:spacing w:val="3"/>
          <w:w w:val="102"/>
          <w:sz w:val="44"/>
          <w:szCs w:val="44"/>
        </w:rPr>
        <w:t>ISITI SOGGETTO RICHIEDENTE</w:t>
      </w:r>
    </w:p>
    <w:p>
      <w:pPr>
        <w:pStyle w:val="Normal"/>
        <w:bidi w:val="0"/>
        <w:spacing w:lineRule="auto" w:line="240"/>
        <w:ind w:right="143" w:hanging="0"/>
        <w:jc w:val="center"/>
        <w:rPr>
          <w:color w:val="auto"/>
        </w:rPr>
      </w:pPr>
      <w:r>
        <w:rPr>
          <w:rFonts w:eastAsia="Arial" w:cs="Arial" w:ascii="Arial" w:hAnsi="Arial"/>
          <w:b w:val="false"/>
          <w:bCs/>
          <w:i w:val="false"/>
          <w:iCs w:val="false"/>
          <w:shadow w:val="false"/>
          <w:color w:val="000000"/>
          <w:spacing w:val="1"/>
          <w:w w:val="102"/>
          <w:sz w:val="20"/>
          <w:szCs w:val="20"/>
          <w:u w:val="none"/>
          <w:shd w:fill="auto" w:val="clear"/>
          <w:lang w:val="en-US" w:eastAsia="en-US"/>
        </w:rPr>
        <w:t xml:space="preserve">(resa ai sensi degli artt. 46 e 47 del </w:t>
      </w:r>
      <w:r>
        <w:rPr>
          <w:rFonts w:eastAsia="Arial" w:cs="Arial" w:ascii="Arial" w:hAnsi="Arial"/>
          <w:b w:val="false"/>
          <w:bCs/>
          <w:i w:val="false"/>
          <w:iCs w:val="false"/>
          <w:shadow w:val="false"/>
          <w:color w:val="000000"/>
          <w:spacing w:val="6"/>
          <w:w w:val="102"/>
          <w:sz w:val="20"/>
          <w:szCs w:val="20"/>
          <w:u w:val="none"/>
          <w:shd w:fill="auto" w:val="clear"/>
          <w:lang w:val="en-US" w:eastAsia="en-US"/>
        </w:rPr>
        <w:t xml:space="preserve"> </w:t>
      </w:r>
      <w:r>
        <w:rPr>
          <w:rFonts w:eastAsia="Arial" w:cs="Arial" w:ascii="Arial" w:hAnsi="Arial"/>
          <w:b w:val="false"/>
          <w:bCs/>
          <w:i w:val="false"/>
          <w:iCs w:val="false"/>
          <w:shadow w:val="false"/>
          <w:color w:val="000000"/>
          <w:spacing w:val="3"/>
          <w:w w:val="102"/>
          <w:sz w:val="20"/>
          <w:szCs w:val="20"/>
          <w:u w:val="none"/>
          <w:shd w:fill="auto" w:val="clear"/>
          <w:lang w:val="en-US" w:eastAsia="en-US"/>
        </w:rPr>
        <w:t>D</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P</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R</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5"/>
          <w:w w:val="102"/>
          <w:sz w:val="20"/>
          <w:szCs w:val="20"/>
          <w:u w:val="none"/>
          <w:shd w:fill="auto" w:val="clear"/>
          <w:lang w:val="en-US" w:eastAsia="en-US"/>
        </w:rPr>
        <w:t xml:space="preserve"> 445/2000</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p>
    <w:p>
      <w:pPr>
        <w:pStyle w:val="Normal"/>
        <w:bidi w:val="0"/>
        <w:spacing w:lineRule="auto" w:line="240"/>
        <w:ind w:right="143" w:hanging="0"/>
        <w:jc w:val="center"/>
        <w:rPr>
          <w:color w:val="auto"/>
        </w:rPr>
      </w:pPr>
      <w:r>
        <w:rPr>
          <w:color w:val="auto"/>
        </w:rPr>
      </w:r>
    </w:p>
    <w:p>
      <w:pPr>
        <w:pStyle w:val="Normal"/>
        <w:spacing w:lineRule="auto" w:line="240" w:before="0" w:after="0"/>
        <w:jc w:val="left"/>
        <w:rPr>
          <w:rFonts w:ascii="Arial" w:hAnsi="Arial" w:cs="Arial"/>
          <w:b/>
          <w:b/>
          <w:bCs/>
          <w:sz w:val="22"/>
          <w:szCs w:val="22"/>
        </w:rPr>
      </w:pPr>
      <w:r>
        <w:rPr>
          <w:rFonts w:cs="Arial" w:ascii="Arial" w:hAnsi="Arial"/>
          <w:b/>
          <w:bCs/>
          <w:sz w:val="22"/>
          <w:szCs w:val="22"/>
        </w:rPr>
        <w:t>Obiettivo Specifico _____</w:t>
      </w:r>
    </w:p>
    <w:p>
      <w:pPr>
        <w:pStyle w:val="Normal"/>
        <w:spacing w:lineRule="auto" w:line="240" w:before="0" w:after="0"/>
        <w:jc w:val="left"/>
        <w:rPr>
          <w:rFonts w:ascii="Arial" w:hAnsi="Arial" w:eastAsia="Arial" w:cs="Arial"/>
          <w:b/>
          <w:b/>
          <w:bCs/>
          <w:i w:val="false"/>
          <w:i w:val="false"/>
          <w:iCs w:val="false"/>
          <w:shadow w:val="false"/>
          <w:color w:val="000000"/>
          <w:spacing w:val="1"/>
          <w:w w:val="102"/>
          <w:sz w:val="22"/>
          <w:szCs w:val="22"/>
          <w:u w:val="none"/>
          <w:shd w:fill="auto" w:val="clear"/>
          <w:lang w:val="en-US" w:eastAsia="en-US"/>
        </w:rPr>
      </w:pPr>
      <w:r>
        <w:rPr>
          <w:rFonts w:cs="Arial" w:ascii="Arial" w:hAnsi="Arial"/>
          <w:b/>
          <w:bCs/>
          <w:sz w:val="22"/>
          <w:szCs w:val="22"/>
        </w:rPr>
        <w:t>Azione _____</w:t>
      </w:r>
    </w:p>
    <w:p>
      <w:pPr>
        <w:pStyle w:val="Normal"/>
        <w:bidi w:val="0"/>
        <w:spacing w:lineRule="auto" w:line="240" w:before="0" w:after="0"/>
        <w:ind w:right="143" w:hanging="0"/>
        <w:jc w:val="left"/>
        <w:rPr>
          <w:rFonts w:ascii="Arial" w:hAnsi="Arial" w:eastAsia="Arial" w:cs="Arial"/>
          <w:b/>
          <w:b/>
          <w:bCs/>
          <w:i/>
          <w:i/>
          <w:sz w:val="20"/>
          <w:szCs w:val="20"/>
        </w:rPr>
      </w:pPr>
      <w:r>
        <w:rPr>
          <w:rFonts w:eastAsia="Arial" w:cs="Arial" w:ascii="Arial" w:hAnsi="Arial"/>
          <w:b/>
          <w:bCs/>
          <w:i w:val="false"/>
          <w:iCs w:val="false"/>
          <w:shadow w:val="false"/>
          <w:color w:val="000000"/>
          <w:spacing w:val="1"/>
          <w:w w:val="102"/>
          <w:sz w:val="22"/>
          <w:szCs w:val="22"/>
          <w:u w:val="none"/>
          <w:shd w:fill="auto" w:val="clear"/>
          <w:lang w:val="en-US" w:eastAsia="en-US"/>
        </w:rPr>
        <w:t>Codice intervento __________</w:t>
      </w:r>
    </w:p>
    <w:p>
      <w:pPr>
        <w:pStyle w:val="Normal"/>
        <w:bidi w:val="0"/>
        <w:spacing w:lineRule="exact" w:line="240"/>
        <w:jc w:val="left"/>
        <w:rPr>
          <w:rFonts w:ascii="Arial" w:hAnsi="Arial" w:eastAsia="Arial" w:cs="Arial"/>
          <w:b/>
          <w:b/>
          <w:bCs/>
          <w:i/>
          <w:i/>
          <w:sz w:val="20"/>
          <w:szCs w:val="20"/>
        </w:rPr>
      </w:pPr>
      <w:r>
        <w:rPr>
          <w:rFonts w:eastAsia="Arial" w:cs="Arial" w:ascii="Arial" w:hAnsi="Arial"/>
          <w:b/>
          <w:bCs/>
          <w:i/>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cs="Arial"/>
          <w:sz w:val="20"/>
          <w:szCs w:val="20"/>
        </w:rPr>
      </w:pPr>
      <w:r>
        <w:rPr>
          <w:rFonts w:cs="Arial" w:ascii="Arial" w:hAnsi="Arial"/>
          <w:sz w:val="20"/>
          <w:szCs w:val="20"/>
        </w:rPr>
      </w:r>
    </w:p>
    <w:p>
      <w:pPr>
        <w:pStyle w:val="Normal"/>
        <w:bidi w:val="0"/>
        <w:spacing w:lineRule="exact" w:line="240"/>
        <w:jc w:val="left"/>
        <w:rPr>
          <w:rFonts w:ascii="Arial" w:hAnsi="Arial" w:eastAsia="Arial" w:cs="Arial"/>
          <w:b/>
          <w:b/>
          <w:bCs/>
          <w:i/>
          <w:i/>
          <w:color w:val="000000"/>
          <w:spacing w:val="1"/>
          <w:w w:val="102"/>
          <w:sz w:val="20"/>
          <w:szCs w:val="20"/>
          <w:lang w:val="en-US"/>
        </w:rPr>
      </w:pPr>
      <w:r>
        <w:rPr>
          <w:rFonts w:eastAsia="Arial" w:cs="Arial" w:ascii="Arial" w:hAnsi="Arial"/>
          <w:b/>
          <w:bCs/>
          <w:i/>
          <w:color w:val="000000"/>
          <w:spacing w:val="1"/>
          <w:w w:val="102"/>
          <w:sz w:val="20"/>
          <w:szCs w:val="20"/>
          <w:lang w:val="en-US"/>
        </w:rPr>
      </w:r>
    </w:p>
    <w:tbl>
      <w:tblPr>
        <w:tblW w:w="9600" w:type="dxa"/>
        <w:jc w:val="left"/>
        <w:tblInd w:w="-5" w:type="dxa"/>
        <w:tblLayout w:type="fixed"/>
        <w:tblCellMar>
          <w:top w:w="0" w:type="dxa"/>
          <w:left w:w="70" w:type="dxa"/>
          <w:bottom w:w="0" w:type="dxa"/>
          <w:right w:w="70" w:type="dxa"/>
        </w:tblCellMar>
      </w:tblPr>
      <w:tblGrid>
        <w:gridCol w:w="1331"/>
        <w:gridCol w:w="1426"/>
        <w:gridCol w:w="1815"/>
        <w:gridCol w:w="1023"/>
        <w:gridCol w:w="80"/>
        <w:gridCol w:w="2222"/>
        <w:gridCol w:w="1703"/>
      </w:tblGrid>
      <w:tr>
        <w:trPr>
          <w:trHeight w:val="795"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19" w:hanging="0"/>
              <w:jc w:val="left"/>
              <w:rPr>
                <w:rFonts w:ascii="Arial" w:hAnsi="Arial" w:eastAsia="Arial" w:cs="Arial"/>
                <w:color w:val="000000"/>
                <w:sz w:val="20"/>
                <w:szCs w:val="20"/>
              </w:rPr>
            </w:pPr>
            <w:r>
              <w:rPr>
                <w:rFonts w:eastAsia="Arial" w:cs="Arial" w:ascii="Arial" w:hAnsi="Arial"/>
                <w:color w:val="000000"/>
                <w:sz w:val="20"/>
                <w:szCs w:val="20"/>
              </w:rPr>
              <w:t>Il sottoscritto in qualità di titolare/legale rappresentante di:</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82" w:hanging="0"/>
              <w:jc w:val="left"/>
              <w:rPr>
                <w:rFonts w:ascii="Arial" w:hAnsi="Arial" w:cs="Arial"/>
                <w:b/>
                <w:b/>
                <w:caps/>
                <w:sz w:val="20"/>
                <w:szCs w:val="20"/>
                <w:lang w:val="en-US" w:eastAsia="en-US"/>
              </w:rPr>
            </w:pPr>
            <w:r>
              <w:fldChar w:fldCharType="begin">
                <w:ffData>
                  <w:name w:val="Unnamed"/>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gnom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Unnamed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me</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cs="Arial"/>
                <w:b/>
                <w:b/>
                <w:caps/>
                <w:sz w:val="20"/>
                <w:szCs w:val="20"/>
                <w:lang w:val="en-US" w:eastAsia="en-US"/>
              </w:rPr>
            </w:pPr>
            <w:r>
              <w:fldChar w:fldCharType="begin">
                <w:ffData>
                  <w:name w:val="Unnamed2"/>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Luogo e data di nascita</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Unnamed3"/>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Testo9"/>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 xml:space="preserve"> </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Testo10"/>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Prov:</w:t>
            </w:r>
            <w:r>
              <w:rPr>
                <w:rFonts w:cs="Arial" w:ascii="Arial" w:hAnsi="Arial"/>
                <w:b/>
                <w:caps/>
                <w:sz w:val="20"/>
                <w:szCs w:val="20"/>
              </w:rPr>
              <w:t xml:space="preserve"> </w:t>
            </w:r>
            <w:r>
              <w:fldChar w:fldCharType="begin">
                <w:ffData>
                  <w:name w:val="Unnamed4"/>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Cap:</w:t>
            </w:r>
            <w:r>
              <w:rPr>
                <w:rFonts w:cs="Arial" w:ascii="Arial" w:hAnsi="Arial"/>
                <w:b/>
                <w:caps/>
                <w:sz w:val="20"/>
                <w:szCs w:val="20"/>
              </w:rPr>
              <w:t xml:space="preserve"> </w:t>
            </w:r>
            <w:r>
              <w:fldChar w:fldCharType="begin">
                <w:ffData>
                  <w:name w:val="Testo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before="105" w:after="0"/>
        <w:ind w:left="4281" w:right="-20" w:hanging="0"/>
        <w:jc w:val="left"/>
        <w:rPr>
          <w:rFonts w:ascii="Arial" w:hAnsi="Arial" w:cs="Arial"/>
          <w:color w:val="auto"/>
          <w:sz w:val="20"/>
          <w:szCs w:val="20"/>
        </w:rPr>
      </w:pPr>
      <w:r>
        <w:rPr>
          <w:rFonts w:cs="Arial" w:ascii="Arial" w:hAnsi="Arial"/>
          <w:color w:val="auto"/>
          <w:sz w:val="20"/>
          <w:szCs w:val="20"/>
        </w:rPr>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 riportato, condanne penali ed essere destinatario, nel medesimo periodo, di provvedimenti che riguardano l’applicazione di misure di sicurezza e di misure di prevenzione, di decisioni civili e di provvedimenti amministrativi iscritti nel casellario giudiziale ai sensi della normativa vigen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971550</wp:posOffset>
                </wp:positionH>
                <wp:positionV relativeFrom="paragraph">
                  <wp:posOffset>89535</wp:posOffset>
                </wp:positionV>
                <wp:extent cx="1070610" cy="172720"/>
                <wp:effectExtent l="0" t="0" r="0" b="0"/>
                <wp:wrapSquare wrapText="bothSides"/>
                <wp:docPr id="5" name="Frame1"/>
                <a:graphic xmlns:a="http://schemas.openxmlformats.org/drawingml/2006/main">
                  <a:graphicData uri="http://schemas.microsoft.com/office/word/2010/wordprocessingShape">
                    <wps:wsp>
                      <wps:cNvSpPr txBox="1"/>
                      <wps:spPr>
                        <a:xfrm>
                          <a:off x="0" y="0"/>
                          <a:ext cx="1070610" cy="17272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57"/>
                                        <w:enabled/>
                                        <w:calcOnExit w:val="0"/>
                                        <w:textInput/>
                                      </w:ffData>
                                    </w:fldChar>
                                  </w:r>
                                  <w:r>
                                    <w:rPr>
                                      <w:sz w:val="20"/>
                                      <w:szCs w:val="20"/>
                                      <w:rFonts w:cs="Arial" w:ascii="Arial" w:hAnsi="Arial"/>
                                      <w:lang w:val="en-US" w:eastAsia="en-US"/>
                                    </w:rPr>
                                    <w:instrText xml:space="preserve"> FORMTEXT </w:instrText>
                                  </w:r>
                                  <w:bookmarkStart w:id="1" w:name="Unnamed149"/>
                                  <w:bookmarkStart w:id="2" w:name="Unnamed133"/>
                                  <w:bookmarkStart w:id="3" w:name="Unnamed117"/>
                                  <w:bookmarkStart w:id="4" w:name="Unnamed101"/>
                                  <w:bookmarkStart w:id="5" w:name="Unnamed85"/>
                                  <w:bookmarkStart w:id="6" w:name="Unnamed69"/>
                                  <w:bookmarkStart w:id="7" w:name="Unnamed53"/>
                                  <w:bookmarkStart w:id="8" w:name="Unnamed37"/>
                                  <w:bookmarkStart w:id="9" w:name="Unnamed21"/>
                                  <w:bookmarkStart w:id="10" w:name="Unnamed5"/>
                                  <w:bookmarkStart w:id="11" w:name="Unnamed13"/>
                                  <w:bookmarkStart w:id="12" w:name="Unnamed29"/>
                                  <w:bookmarkStart w:id="13" w:name="Unnamed45"/>
                                  <w:bookmarkStart w:id="14" w:name="Unnamed61"/>
                                  <w:bookmarkStart w:id="15" w:name="Unnamed77"/>
                                  <w:bookmarkStart w:id="16" w:name="Unnamed93"/>
                                  <w:bookmarkStart w:id="17" w:name="Unnamed109"/>
                                  <w:bookmarkStart w:id="18" w:name="Unnamed125"/>
                                  <w:bookmarkStart w:id="19" w:name="Unnamed14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58"/>
                                        <w:enabled/>
                                        <w:calcOnExit w:val="0"/>
                                        <w:textInput/>
                                      </w:ffData>
                                    </w:fldChar>
                                  </w:r>
                                  <w:r>
                                    <w:rPr>
                                      <w:sz w:val="20"/>
                                      <w:szCs w:val="20"/>
                                      <w:rFonts w:cs="Arial" w:ascii="Arial" w:hAnsi="Arial"/>
                                      <w:lang w:val="en-US" w:eastAsia="en-US"/>
                                    </w:rPr>
                                    <w:instrText xml:space="preserve"> FORMTEXT </w:instrText>
                                  </w:r>
                                  <w:bookmarkStart w:id="20" w:name="Unnamed150"/>
                                  <w:bookmarkStart w:id="21" w:name="Unnamed134"/>
                                  <w:bookmarkStart w:id="22" w:name="Unnamed118"/>
                                  <w:bookmarkStart w:id="23" w:name="Unnamed102"/>
                                  <w:bookmarkStart w:id="24" w:name="Unnamed86"/>
                                  <w:bookmarkStart w:id="25" w:name="Unnamed70"/>
                                  <w:bookmarkStart w:id="26" w:name="Unnamed54"/>
                                  <w:bookmarkStart w:id="27" w:name="Unnamed38"/>
                                  <w:bookmarkStart w:id="28" w:name="Unnamed22"/>
                                  <w:bookmarkStart w:id="29" w:name="Unnamed6"/>
                                  <w:bookmarkStart w:id="30" w:name="Unnamed14"/>
                                  <w:bookmarkStart w:id="31" w:name="Unnamed30"/>
                                  <w:bookmarkStart w:id="32" w:name="Unnamed46"/>
                                  <w:bookmarkStart w:id="33" w:name="Unnamed62"/>
                                  <w:bookmarkStart w:id="34" w:name="Unnamed78"/>
                                  <w:bookmarkStart w:id="35" w:name="Unnamed94"/>
                                  <w:bookmarkStart w:id="36" w:name="Unnamed110"/>
                                  <w:bookmarkStart w:id="37" w:name="Unnamed126"/>
                                  <w:bookmarkStart w:id="38" w:name="Unnamed142"/>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065" tIns="12065" rIns="12065" bIns="12065">
                        <a:noAutofit/>
                      </wps:bodyPr>
                    </wps:wsp>
                  </a:graphicData>
                </a:graphic>
              </wp:anchor>
            </w:drawing>
          </mc:Choice>
          <mc:Fallback>
            <w:pict>
              <v:rect fillcolor="#FFFFFF" style="position:absolute;rotation:-0;width:84.3pt;height:13.6pt;mso-wrap-distance-left:7.05pt;mso-wrap-distance-right:7.05pt;mso-wrap-distance-top:0pt;mso-wrap-distance-bottom:0pt;margin-top:7.05pt;mso-position-vertical-relative:text;margin-left:76.5pt;mso-position-horizontal-relative:page">
                <v:fill opacity="0f"/>
                <v:textbox inset="0.0131944444444444in,0.0131944444444444in,0.0131944444444444in,0.0131944444444444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57"/>
                                  <w:enabled/>
                                  <w:calcOnExit w:val="0"/>
                                  <w:textInput/>
                                </w:ffData>
                              </w:fldChar>
                            </w:r>
                            <w:r>
                              <w:rPr>
                                <w:sz w:val="20"/>
                                <w:szCs w:val="20"/>
                                <w:rFonts w:cs="Arial" w:ascii="Arial" w:hAnsi="Arial"/>
                                <w:lang w:val="en-US" w:eastAsia="en-US"/>
                              </w:rPr>
                              <w:instrText xml:space="preserve"> FORMTEXT </w:instrText>
                            </w:r>
                            <w:bookmarkStart w:id="39" w:name="Unnamed149"/>
                            <w:bookmarkStart w:id="40" w:name="Unnamed133"/>
                            <w:bookmarkStart w:id="41" w:name="Unnamed117"/>
                            <w:bookmarkStart w:id="42" w:name="Unnamed101"/>
                            <w:bookmarkStart w:id="43" w:name="Unnamed85"/>
                            <w:bookmarkStart w:id="44" w:name="Unnamed69"/>
                            <w:bookmarkStart w:id="45" w:name="Unnamed53"/>
                            <w:bookmarkStart w:id="46" w:name="Unnamed37"/>
                            <w:bookmarkStart w:id="47" w:name="Unnamed21"/>
                            <w:bookmarkStart w:id="48" w:name="Unnamed5"/>
                            <w:bookmarkStart w:id="49" w:name="Unnamed13"/>
                            <w:bookmarkStart w:id="50" w:name="Unnamed29"/>
                            <w:bookmarkStart w:id="51" w:name="Unnamed45"/>
                            <w:bookmarkStart w:id="52" w:name="Unnamed61"/>
                            <w:bookmarkStart w:id="53" w:name="Unnamed77"/>
                            <w:bookmarkStart w:id="54" w:name="Unnamed93"/>
                            <w:bookmarkStart w:id="55" w:name="Unnamed109"/>
                            <w:bookmarkStart w:id="56" w:name="Unnamed125"/>
                            <w:bookmarkStart w:id="57" w:name="Unnamed14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58"/>
                                  <w:enabled/>
                                  <w:calcOnExit w:val="0"/>
                                  <w:textInput/>
                                </w:ffData>
                              </w:fldChar>
                            </w:r>
                            <w:r>
                              <w:rPr>
                                <w:sz w:val="20"/>
                                <w:szCs w:val="20"/>
                                <w:rFonts w:cs="Arial" w:ascii="Arial" w:hAnsi="Arial"/>
                                <w:lang w:val="en-US" w:eastAsia="en-US"/>
                              </w:rPr>
                              <w:instrText xml:space="preserve"> FORMTEXT </w:instrText>
                            </w:r>
                            <w:bookmarkStart w:id="58" w:name="Unnamed150"/>
                            <w:bookmarkStart w:id="59" w:name="Unnamed134"/>
                            <w:bookmarkStart w:id="60" w:name="Unnamed118"/>
                            <w:bookmarkStart w:id="61" w:name="Unnamed102"/>
                            <w:bookmarkStart w:id="62" w:name="Unnamed86"/>
                            <w:bookmarkStart w:id="63" w:name="Unnamed70"/>
                            <w:bookmarkStart w:id="64" w:name="Unnamed54"/>
                            <w:bookmarkStart w:id="65" w:name="Unnamed38"/>
                            <w:bookmarkStart w:id="66" w:name="Unnamed22"/>
                            <w:bookmarkStart w:id="67" w:name="Unnamed6"/>
                            <w:bookmarkStart w:id="68" w:name="Unnamed14"/>
                            <w:bookmarkStart w:id="69" w:name="Unnamed30"/>
                            <w:bookmarkStart w:id="70" w:name="Unnamed46"/>
                            <w:bookmarkStart w:id="71" w:name="Unnamed62"/>
                            <w:bookmarkStart w:id="72" w:name="Unnamed78"/>
                            <w:bookmarkStart w:id="73" w:name="Unnamed94"/>
                            <w:bookmarkStart w:id="74" w:name="Unnamed110"/>
                            <w:bookmarkStart w:id="75" w:name="Unnamed126"/>
                            <w:bookmarkStart w:id="76" w:name="Unnamed142"/>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essere in regola, ai fini del D.U.R.C., con i versamenti relativi agli obblighi contributivi, previdenziali ed assicurativi e che non sussistono inadempienze in atto, nonché di essere in regola con tutti gli altri obblighi previsti dalla normativa vigente nei confronti degli enti di riferimento:</w:t>
      </w:r>
    </w:p>
    <w:p>
      <w:pPr>
        <w:pStyle w:val="Normal"/>
        <w:bidi w:val="0"/>
        <w:ind w:left="780" w:right="0" w:hanging="0"/>
        <w:jc w:val="left"/>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posOffset>971550</wp:posOffset>
                </wp:positionH>
                <wp:positionV relativeFrom="paragraph">
                  <wp:posOffset>89535</wp:posOffset>
                </wp:positionV>
                <wp:extent cx="1070610" cy="172720"/>
                <wp:effectExtent l="0" t="0" r="0" b="0"/>
                <wp:wrapSquare wrapText="bothSides"/>
                <wp:docPr id="6" name="Frame2"/>
                <a:graphic xmlns:a="http://schemas.openxmlformats.org/drawingml/2006/main">
                  <a:graphicData uri="http://schemas.microsoft.com/office/word/2010/wordprocessingShape">
                    <wps:wsp>
                      <wps:cNvSpPr txBox="1"/>
                      <wps:spPr>
                        <a:xfrm>
                          <a:off x="0" y="0"/>
                          <a:ext cx="1070610" cy="17272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59"/>
                                        <w:enabled/>
                                        <w:calcOnExit w:val="0"/>
                                        <w:textInput/>
                                      </w:ffData>
                                    </w:fldChar>
                                  </w:r>
                                  <w:r>
                                    <w:rPr>
                                      <w:sz w:val="20"/>
                                      <w:szCs w:val="20"/>
                                      <w:rFonts w:cs="Arial" w:ascii="Arial" w:hAnsi="Arial"/>
                                      <w:lang w:val="en-US" w:eastAsia="en-US"/>
                                    </w:rPr>
                                    <w:instrText xml:space="preserve"> FORMTEXT </w:instrText>
                                  </w:r>
                                  <w:bookmarkStart w:id="77" w:name="Unnamed151"/>
                                  <w:bookmarkStart w:id="78" w:name="Unnamed135"/>
                                  <w:bookmarkStart w:id="79" w:name="Unnamed119"/>
                                  <w:bookmarkStart w:id="80" w:name="Unnamed103"/>
                                  <w:bookmarkStart w:id="81" w:name="Unnamed87"/>
                                  <w:bookmarkStart w:id="82" w:name="Unnamed71"/>
                                  <w:bookmarkStart w:id="83" w:name="Unnamed55"/>
                                  <w:bookmarkStart w:id="84" w:name="Unnamed39"/>
                                  <w:bookmarkStart w:id="85" w:name="Unnamed23"/>
                                  <w:bookmarkStart w:id="86" w:name="Unnamed7"/>
                                  <w:bookmarkStart w:id="87" w:name="Unnamed15"/>
                                  <w:bookmarkStart w:id="88" w:name="Unnamed31"/>
                                  <w:bookmarkStart w:id="89" w:name="Unnamed47"/>
                                  <w:bookmarkStart w:id="90" w:name="Unnamed63"/>
                                  <w:bookmarkStart w:id="91" w:name="Unnamed79"/>
                                  <w:bookmarkStart w:id="92" w:name="Unnamed95"/>
                                  <w:bookmarkStart w:id="93" w:name="Unnamed111"/>
                                  <w:bookmarkStart w:id="94" w:name="Unnamed127"/>
                                  <w:bookmarkStart w:id="95" w:name="Unnamed14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0"/>
                                        <w:enabled/>
                                        <w:calcOnExit w:val="0"/>
                                        <w:textInput/>
                                      </w:ffData>
                                    </w:fldChar>
                                  </w:r>
                                  <w:r>
                                    <w:rPr>
                                      <w:sz w:val="20"/>
                                      <w:szCs w:val="20"/>
                                      <w:rFonts w:cs="Arial" w:ascii="Arial" w:hAnsi="Arial"/>
                                      <w:lang w:val="en-US" w:eastAsia="en-US"/>
                                    </w:rPr>
                                    <w:instrText xml:space="preserve"> FORMTEXT </w:instrText>
                                  </w:r>
                                  <w:bookmarkStart w:id="96" w:name="Unnamed152"/>
                                  <w:bookmarkStart w:id="97" w:name="Unnamed136"/>
                                  <w:bookmarkStart w:id="98" w:name="Unnamed120"/>
                                  <w:bookmarkStart w:id="99" w:name="Unnamed104"/>
                                  <w:bookmarkStart w:id="100" w:name="Unnamed88"/>
                                  <w:bookmarkStart w:id="101" w:name="Unnamed72"/>
                                  <w:bookmarkStart w:id="102" w:name="Unnamed56"/>
                                  <w:bookmarkStart w:id="103" w:name="Unnamed40"/>
                                  <w:bookmarkStart w:id="104" w:name="Unnamed24"/>
                                  <w:bookmarkStart w:id="105" w:name="Unnamed8"/>
                                  <w:bookmarkStart w:id="106" w:name="Unnamed16"/>
                                  <w:bookmarkStart w:id="107" w:name="Unnamed32"/>
                                  <w:bookmarkStart w:id="108" w:name="Unnamed48"/>
                                  <w:bookmarkStart w:id="109" w:name="Unnamed64"/>
                                  <w:bookmarkStart w:id="110" w:name="Unnamed80"/>
                                  <w:bookmarkStart w:id="111" w:name="Unnamed96"/>
                                  <w:bookmarkStart w:id="112" w:name="Unnamed112"/>
                                  <w:bookmarkStart w:id="113" w:name="Unnamed128"/>
                                  <w:bookmarkStart w:id="114" w:name="Unnamed14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065" tIns="12065" rIns="12065" bIns="12065">
                        <a:noAutofit/>
                      </wps:bodyPr>
                    </wps:wsp>
                  </a:graphicData>
                </a:graphic>
              </wp:anchor>
            </w:drawing>
          </mc:Choice>
          <mc:Fallback>
            <w:pict>
              <v:rect fillcolor="#FFFFFF" style="position:absolute;rotation:-0;width:84.3pt;height:13.6pt;mso-wrap-distance-left:7.05pt;mso-wrap-distance-right:7.05pt;mso-wrap-distance-top:0pt;mso-wrap-distance-bottom:0pt;margin-top:7.05pt;mso-position-vertical-relative:text;margin-left:76.5pt;mso-position-horizontal-relative:page">
                <v:fill opacity="0f"/>
                <v:textbox inset="0.0131944444444444in,0.0131944444444444in,0.0131944444444444in,0.0131944444444444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59"/>
                                  <w:enabled/>
                                  <w:calcOnExit w:val="0"/>
                                  <w:textInput/>
                                </w:ffData>
                              </w:fldChar>
                            </w:r>
                            <w:r>
                              <w:rPr>
                                <w:sz w:val="20"/>
                                <w:szCs w:val="20"/>
                                <w:rFonts w:cs="Arial" w:ascii="Arial" w:hAnsi="Arial"/>
                                <w:lang w:val="en-US" w:eastAsia="en-US"/>
                              </w:rPr>
                              <w:instrText xml:space="preserve"> FORMTEXT </w:instrText>
                            </w:r>
                            <w:bookmarkStart w:id="115" w:name="Unnamed151"/>
                            <w:bookmarkStart w:id="116" w:name="Unnamed135"/>
                            <w:bookmarkStart w:id="117" w:name="Unnamed119"/>
                            <w:bookmarkStart w:id="118" w:name="Unnamed103"/>
                            <w:bookmarkStart w:id="119" w:name="Unnamed87"/>
                            <w:bookmarkStart w:id="120" w:name="Unnamed71"/>
                            <w:bookmarkStart w:id="121" w:name="Unnamed55"/>
                            <w:bookmarkStart w:id="122" w:name="Unnamed39"/>
                            <w:bookmarkStart w:id="123" w:name="Unnamed23"/>
                            <w:bookmarkStart w:id="124" w:name="Unnamed7"/>
                            <w:bookmarkStart w:id="125" w:name="Unnamed15"/>
                            <w:bookmarkStart w:id="126" w:name="Unnamed31"/>
                            <w:bookmarkStart w:id="127" w:name="Unnamed47"/>
                            <w:bookmarkStart w:id="128" w:name="Unnamed63"/>
                            <w:bookmarkStart w:id="129" w:name="Unnamed79"/>
                            <w:bookmarkStart w:id="130" w:name="Unnamed95"/>
                            <w:bookmarkStart w:id="131" w:name="Unnamed111"/>
                            <w:bookmarkStart w:id="132" w:name="Unnamed127"/>
                            <w:bookmarkStart w:id="133" w:name="Unnamed14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0"/>
                                  <w:enabled/>
                                  <w:calcOnExit w:val="0"/>
                                  <w:textInput/>
                                </w:ffData>
                              </w:fldChar>
                            </w:r>
                            <w:r>
                              <w:rPr>
                                <w:sz w:val="20"/>
                                <w:szCs w:val="20"/>
                                <w:rFonts w:cs="Arial" w:ascii="Arial" w:hAnsi="Arial"/>
                                <w:lang w:val="en-US" w:eastAsia="en-US"/>
                              </w:rPr>
                              <w:instrText xml:space="preserve"> FORMTEXT </w:instrText>
                            </w:r>
                            <w:bookmarkStart w:id="134" w:name="Unnamed152"/>
                            <w:bookmarkStart w:id="135" w:name="Unnamed136"/>
                            <w:bookmarkStart w:id="136" w:name="Unnamed120"/>
                            <w:bookmarkStart w:id="137" w:name="Unnamed104"/>
                            <w:bookmarkStart w:id="138" w:name="Unnamed88"/>
                            <w:bookmarkStart w:id="139" w:name="Unnamed72"/>
                            <w:bookmarkStart w:id="140" w:name="Unnamed56"/>
                            <w:bookmarkStart w:id="141" w:name="Unnamed40"/>
                            <w:bookmarkStart w:id="142" w:name="Unnamed24"/>
                            <w:bookmarkStart w:id="143" w:name="Unnamed8"/>
                            <w:bookmarkStart w:id="144" w:name="Unnamed16"/>
                            <w:bookmarkStart w:id="145" w:name="Unnamed32"/>
                            <w:bookmarkStart w:id="146" w:name="Unnamed48"/>
                            <w:bookmarkStart w:id="147" w:name="Unnamed64"/>
                            <w:bookmarkStart w:id="148" w:name="Unnamed80"/>
                            <w:bookmarkStart w:id="149" w:name="Unnamed96"/>
                            <w:bookmarkStart w:id="150" w:name="Unnamed112"/>
                            <w:bookmarkStart w:id="151" w:name="Unnamed128"/>
                            <w:bookmarkStart w:id="152" w:name="Unnamed14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alla data odierna, nei confronti dell’erario, debiti pendenti in ordine al pagamento di imposte, tasse, oneri, tributi, aggi e sanzioni relativamente a violazioni fiscali contestate e definitivamente accertate dalla Agenzia delle Entra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971550</wp:posOffset>
                </wp:positionH>
                <wp:positionV relativeFrom="paragraph">
                  <wp:posOffset>89535</wp:posOffset>
                </wp:positionV>
                <wp:extent cx="1070610" cy="172720"/>
                <wp:effectExtent l="0" t="0" r="0" b="0"/>
                <wp:wrapSquare wrapText="bothSides"/>
                <wp:docPr id="7" name="Frame3"/>
                <a:graphic xmlns:a="http://schemas.openxmlformats.org/drawingml/2006/main">
                  <a:graphicData uri="http://schemas.microsoft.com/office/word/2010/wordprocessingShape">
                    <wps:wsp>
                      <wps:cNvSpPr txBox="1"/>
                      <wps:spPr>
                        <a:xfrm>
                          <a:off x="0" y="0"/>
                          <a:ext cx="1070610" cy="17272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61"/>
                                        <w:enabled/>
                                        <w:calcOnExit w:val="0"/>
                                        <w:textInput/>
                                      </w:ffData>
                                    </w:fldChar>
                                  </w:r>
                                  <w:r>
                                    <w:rPr>
                                      <w:sz w:val="20"/>
                                      <w:szCs w:val="20"/>
                                      <w:rFonts w:cs="Arial" w:ascii="Arial" w:hAnsi="Arial"/>
                                      <w:lang w:val="en-US" w:eastAsia="en-US"/>
                                    </w:rPr>
                                    <w:instrText xml:space="preserve"> FORMTEXT </w:instrText>
                                  </w:r>
                                  <w:bookmarkStart w:id="153" w:name="Unnamed153"/>
                                  <w:bookmarkStart w:id="154" w:name="Unnamed137"/>
                                  <w:bookmarkStart w:id="155" w:name="Unnamed121"/>
                                  <w:bookmarkStart w:id="156" w:name="Unnamed105"/>
                                  <w:bookmarkStart w:id="157" w:name="Unnamed89"/>
                                  <w:bookmarkStart w:id="158" w:name="Unnamed73"/>
                                  <w:bookmarkStart w:id="159" w:name="Unnamed57"/>
                                  <w:bookmarkStart w:id="160" w:name="Unnamed41"/>
                                  <w:bookmarkStart w:id="161" w:name="Unnamed25"/>
                                  <w:bookmarkStart w:id="162" w:name="Unnamed9"/>
                                  <w:bookmarkStart w:id="163" w:name="Unnamed17"/>
                                  <w:bookmarkStart w:id="164" w:name="Unnamed33"/>
                                  <w:bookmarkStart w:id="165" w:name="Unnamed49"/>
                                  <w:bookmarkStart w:id="166" w:name="Unnamed65"/>
                                  <w:bookmarkStart w:id="167" w:name="Unnamed81"/>
                                  <w:bookmarkStart w:id="168" w:name="Unnamed97"/>
                                  <w:bookmarkStart w:id="169" w:name="Unnamed113"/>
                                  <w:bookmarkStart w:id="170" w:name="Unnamed129"/>
                                  <w:bookmarkStart w:id="171" w:name="Unnamed145"/>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2"/>
                                        <w:enabled/>
                                        <w:calcOnExit w:val="0"/>
                                        <w:textInput/>
                                      </w:ffData>
                                    </w:fldChar>
                                  </w:r>
                                  <w:r>
                                    <w:rPr>
                                      <w:sz w:val="20"/>
                                      <w:szCs w:val="20"/>
                                      <w:rFonts w:cs="Arial" w:ascii="Arial" w:hAnsi="Arial"/>
                                      <w:lang w:val="en-US" w:eastAsia="en-US"/>
                                    </w:rPr>
                                    <w:instrText xml:space="preserve"> FORMTEXT </w:instrText>
                                  </w:r>
                                  <w:bookmarkStart w:id="172" w:name="Unnamed154"/>
                                  <w:bookmarkStart w:id="173" w:name="Unnamed138"/>
                                  <w:bookmarkStart w:id="174" w:name="Unnamed122"/>
                                  <w:bookmarkStart w:id="175" w:name="Unnamed106"/>
                                  <w:bookmarkStart w:id="176" w:name="Unnamed90"/>
                                  <w:bookmarkStart w:id="177" w:name="Unnamed74"/>
                                  <w:bookmarkStart w:id="178" w:name="Unnamed58"/>
                                  <w:bookmarkStart w:id="179" w:name="Unnamed42"/>
                                  <w:bookmarkStart w:id="180" w:name="Unnamed26"/>
                                  <w:bookmarkStart w:id="181" w:name="Unnamed10"/>
                                  <w:bookmarkStart w:id="182" w:name="Unnamed18"/>
                                  <w:bookmarkStart w:id="183" w:name="Unnamed34"/>
                                  <w:bookmarkStart w:id="184" w:name="Unnamed50"/>
                                  <w:bookmarkStart w:id="185" w:name="Unnamed66"/>
                                  <w:bookmarkStart w:id="186" w:name="Unnamed82"/>
                                  <w:bookmarkStart w:id="187" w:name="Unnamed98"/>
                                  <w:bookmarkStart w:id="188" w:name="Unnamed114"/>
                                  <w:bookmarkStart w:id="189" w:name="Unnamed130"/>
                                  <w:bookmarkStart w:id="190" w:name="Unnamed14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065" tIns="12065" rIns="12065" bIns="12065">
                        <a:noAutofit/>
                      </wps:bodyPr>
                    </wps:wsp>
                  </a:graphicData>
                </a:graphic>
              </wp:anchor>
            </w:drawing>
          </mc:Choice>
          <mc:Fallback>
            <w:pict>
              <v:rect fillcolor="#FFFFFF" style="position:absolute;rotation:-0;width:84.3pt;height:13.6pt;mso-wrap-distance-left:7.05pt;mso-wrap-distance-right:7.05pt;mso-wrap-distance-top:0pt;mso-wrap-distance-bottom:0pt;margin-top:7.05pt;mso-position-vertical-relative:text;margin-left:76.5pt;mso-position-horizontal-relative:page">
                <v:fill opacity="0f"/>
                <v:textbox inset="0.0131944444444444in,0.0131944444444444in,0.0131944444444444in,0.0131944444444444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61"/>
                                  <w:enabled/>
                                  <w:calcOnExit w:val="0"/>
                                  <w:textInput/>
                                </w:ffData>
                              </w:fldChar>
                            </w:r>
                            <w:r>
                              <w:rPr>
                                <w:sz w:val="20"/>
                                <w:szCs w:val="20"/>
                                <w:rFonts w:cs="Arial" w:ascii="Arial" w:hAnsi="Arial"/>
                                <w:lang w:val="en-US" w:eastAsia="en-US"/>
                              </w:rPr>
                              <w:instrText xml:space="preserve"> FORMTEXT </w:instrText>
                            </w:r>
                            <w:bookmarkStart w:id="191" w:name="Unnamed153"/>
                            <w:bookmarkStart w:id="192" w:name="Unnamed137"/>
                            <w:bookmarkStart w:id="193" w:name="Unnamed121"/>
                            <w:bookmarkStart w:id="194" w:name="Unnamed105"/>
                            <w:bookmarkStart w:id="195" w:name="Unnamed89"/>
                            <w:bookmarkStart w:id="196" w:name="Unnamed73"/>
                            <w:bookmarkStart w:id="197" w:name="Unnamed57"/>
                            <w:bookmarkStart w:id="198" w:name="Unnamed41"/>
                            <w:bookmarkStart w:id="199" w:name="Unnamed25"/>
                            <w:bookmarkStart w:id="200" w:name="Unnamed9"/>
                            <w:bookmarkStart w:id="201" w:name="Unnamed17"/>
                            <w:bookmarkStart w:id="202" w:name="Unnamed33"/>
                            <w:bookmarkStart w:id="203" w:name="Unnamed49"/>
                            <w:bookmarkStart w:id="204" w:name="Unnamed65"/>
                            <w:bookmarkStart w:id="205" w:name="Unnamed81"/>
                            <w:bookmarkStart w:id="206" w:name="Unnamed97"/>
                            <w:bookmarkStart w:id="207" w:name="Unnamed113"/>
                            <w:bookmarkStart w:id="208" w:name="Unnamed129"/>
                            <w:bookmarkStart w:id="209" w:name="Unnamed145"/>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2"/>
                                  <w:enabled/>
                                  <w:calcOnExit w:val="0"/>
                                  <w:textInput/>
                                </w:ffData>
                              </w:fldChar>
                            </w:r>
                            <w:r>
                              <w:rPr>
                                <w:sz w:val="20"/>
                                <w:szCs w:val="20"/>
                                <w:rFonts w:cs="Arial" w:ascii="Arial" w:hAnsi="Arial"/>
                                <w:lang w:val="en-US" w:eastAsia="en-US"/>
                              </w:rPr>
                              <w:instrText xml:space="preserve"> FORMTEXT </w:instrText>
                            </w:r>
                            <w:bookmarkStart w:id="210" w:name="Unnamed154"/>
                            <w:bookmarkStart w:id="211" w:name="Unnamed138"/>
                            <w:bookmarkStart w:id="212" w:name="Unnamed122"/>
                            <w:bookmarkStart w:id="213" w:name="Unnamed106"/>
                            <w:bookmarkStart w:id="214" w:name="Unnamed90"/>
                            <w:bookmarkStart w:id="215" w:name="Unnamed74"/>
                            <w:bookmarkStart w:id="216" w:name="Unnamed58"/>
                            <w:bookmarkStart w:id="217" w:name="Unnamed42"/>
                            <w:bookmarkStart w:id="218" w:name="Unnamed26"/>
                            <w:bookmarkStart w:id="219" w:name="Unnamed10"/>
                            <w:bookmarkStart w:id="220" w:name="Unnamed18"/>
                            <w:bookmarkStart w:id="221" w:name="Unnamed34"/>
                            <w:bookmarkStart w:id="222" w:name="Unnamed50"/>
                            <w:bookmarkStart w:id="223" w:name="Unnamed66"/>
                            <w:bookmarkStart w:id="224" w:name="Unnamed82"/>
                            <w:bookmarkStart w:id="225" w:name="Unnamed98"/>
                            <w:bookmarkStart w:id="226" w:name="Unnamed114"/>
                            <w:bookmarkStart w:id="227" w:name="Unnamed130"/>
                            <w:bookmarkStart w:id="228" w:name="Unnamed14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in corso procedure concorsuali e/o fallimentari previste dal R.D. n. 267/1942 (e ss.mm.ii.):</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971550</wp:posOffset>
                </wp:positionH>
                <wp:positionV relativeFrom="paragraph">
                  <wp:posOffset>89535</wp:posOffset>
                </wp:positionV>
                <wp:extent cx="1070610" cy="172720"/>
                <wp:effectExtent l="0" t="0" r="0" b="0"/>
                <wp:wrapSquare wrapText="bothSides"/>
                <wp:docPr id="8" name="Frame4"/>
                <a:graphic xmlns:a="http://schemas.openxmlformats.org/drawingml/2006/main">
                  <a:graphicData uri="http://schemas.microsoft.com/office/word/2010/wordprocessingShape">
                    <wps:wsp>
                      <wps:cNvSpPr txBox="1"/>
                      <wps:spPr>
                        <a:xfrm>
                          <a:off x="0" y="0"/>
                          <a:ext cx="1070610" cy="17272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63"/>
                                        <w:enabled/>
                                        <w:calcOnExit w:val="0"/>
                                        <w:textInput/>
                                      </w:ffData>
                                    </w:fldChar>
                                  </w:r>
                                  <w:r>
                                    <w:rPr>
                                      <w:sz w:val="20"/>
                                      <w:szCs w:val="20"/>
                                      <w:rFonts w:cs="Arial" w:ascii="Arial" w:hAnsi="Arial"/>
                                      <w:lang w:val="en-US" w:eastAsia="en-US"/>
                                    </w:rPr>
                                    <w:instrText xml:space="preserve"> FORMTEXT </w:instrText>
                                  </w:r>
                                  <w:bookmarkStart w:id="229" w:name="Unnamed155"/>
                                  <w:bookmarkStart w:id="230" w:name="Unnamed139"/>
                                  <w:bookmarkStart w:id="231" w:name="Unnamed123"/>
                                  <w:bookmarkStart w:id="232" w:name="Unnamed107"/>
                                  <w:bookmarkStart w:id="233" w:name="Unnamed91"/>
                                  <w:bookmarkStart w:id="234" w:name="Unnamed75"/>
                                  <w:bookmarkStart w:id="235" w:name="Unnamed59"/>
                                  <w:bookmarkStart w:id="236" w:name="Unnamed43"/>
                                  <w:bookmarkStart w:id="237" w:name="Unnamed27"/>
                                  <w:bookmarkStart w:id="238" w:name="Unnamed11"/>
                                  <w:bookmarkStart w:id="239" w:name="Unnamed19"/>
                                  <w:bookmarkStart w:id="240" w:name="Unnamed35"/>
                                  <w:bookmarkStart w:id="241" w:name="Unnamed51"/>
                                  <w:bookmarkStart w:id="242" w:name="Unnamed67"/>
                                  <w:bookmarkStart w:id="243" w:name="Unnamed83"/>
                                  <w:bookmarkStart w:id="244" w:name="Unnamed99"/>
                                  <w:bookmarkStart w:id="245" w:name="Unnamed115"/>
                                  <w:bookmarkStart w:id="246" w:name="Unnamed131"/>
                                  <w:bookmarkStart w:id="247" w:name="Unnamed14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4"/>
                                        <w:enabled/>
                                        <w:calcOnExit w:val="0"/>
                                        <w:textInput/>
                                      </w:ffData>
                                    </w:fldChar>
                                  </w:r>
                                  <w:r>
                                    <w:rPr>
                                      <w:sz w:val="20"/>
                                      <w:szCs w:val="20"/>
                                      <w:rFonts w:cs="Arial" w:ascii="Arial" w:hAnsi="Arial"/>
                                      <w:lang w:val="en-US" w:eastAsia="en-US"/>
                                    </w:rPr>
                                    <w:instrText xml:space="preserve"> FORMTEXT </w:instrText>
                                  </w:r>
                                  <w:bookmarkStart w:id="248" w:name="Unnamed156"/>
                                  <w:bookmarkStart w:id="249" w:name="Unnamed140"/>
                                  <w:bookmarkStart w:id="250" w:name="Unnamed124"/>
                                  <w:bookmarkStart w:id="251" w:name="Unnamed108"/>
                                  <w:bookmarkStart w:id="252" w:name="Unnamed92"/>
                                  <w:bookmarkStart w:id="253" w:name="Unnamed76"/>
                                  <w:bookmarkStart w:id="254" w:name="Unnamed60"/>
                                  <w:bookmarkStart w:id="255" w:name="Unnamed44"/>
                                  <w:bookmarkStart w:id="256" w:name="Unnamed28"/>
                                  <w:bookmarkStart w:id="257" w:name="Unnamed12"/>
                                  <w:bookmarkStart w:id="258" w:name="Unnamed20"/>
                                  <w:bookmarkStart w:id="259" w:name="Unnamed36"/>
                                  <w:bookmarkStart w:id="260" w:name="Unnamed52"/>
                                  <w:bookmarkStart w:id="261" w:name="Unnamed68"/>
                                  <w:bookmarkStart w:id="262" w:name="Unnamed84"/>
                                  <w:bookmarkStart w:id="263" w:name="Unnamed100"/>
                                  <w:bookmarkStart w:id="264" w:name="Unnamed116"/>
                                  <w:bookmarkStart w:id="265" w:name="Unnamed132"/>
                                  <w:bookmarkStart w:id="266" w:name="Unnamed14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065" tIns="12065" rIns="12065" bIns="12065">
                        <a:noAutofit/>
                      </wps:bodyPr>
                    </wps:wsp>
                  </a:graphicData>
                </a:graphic>
              </wp:anchor>
            </w:drawing>
          </mc:Choice>
          <mc:Fallback>
            <w:pict>
              <v:rect fillcolor="#FFFFFF" style="position:absolute;rotation:-0;width:84.3pt;height:13.6pt;mso-wrap-distance-left:7.05pt;mso-wrap-distance-right:7.05pt;mso-wrap-distance-top:0pt;mso-wrap-distance-bottom:0pt;margin-top:7.05pt;mso-position-vertical-relative:text;margin-left:76.5pt;mso-position-horizontal-relative:page">
                <v:fill opacity="0f"/>
                <v:textbox inset="0.0131944444444444in,0.0131944444444444in,0.0131944444444444in,0.0131944444444444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63"/>
                                  <w:enabled/>
                                  <w:calcOnExit w:val="0"/>
                                  <w:textInput/>
                                </w:ffData>
                              </w:fldChar>
                            </w:r>
                            <w:r>
                              <w:rPr>
                                <w:sz w:val="20"/>
                                <w:szCs w:val="20"/>
                                <w:rFonts w:cs="Arial" w:ascii="Arial" w:hAnsi="Arial"/>
                                <w:lang w:val="en-US" w:eastAsia="en-US"/>
                              </w:rPr>
                              <w:instrText xml:space="preserve"> FORMTEXT </w:instrText>
                            </w:r>
                            <w:bookmarkStart w:id="267" w:name="Unnamed155"/>
                            <w:bookmarkStart w:id="268" w:name="Unnamed139"/>
                            <w:bookmarkStart w:id="269" w:name="Unnamed123"/>
                            <w:bookmarkStart w:id="270" w:name="Unnamed107"/>
                            <w:bookmarkStart w:id="271" w:name="Unnamed91"/>
                            <w:bookmarkStart w:id="272" w:name="Unnamed75"/>
                            <w:bookmarkStart w:id="273" w:name="Unnamed59"/>
                            <w:bookmarkStart w:id="274" w:name="Unnamed43"/>
                            <w:bookmarkStart w:id="275" w:name="Unnamed27"/>
                            <w:bookmarkStart w:id="276" w:name="Unnamed11"/>
                            <w:bookmarkStart w:id="277" w:name="Unnamed19"/>
                            <w:bookmarkStart w:id="278" w:name="Unnamed35"/>
                            <w:bookmarkStart w:id="279" w:name="Unnamed51"/>
                            <w:bookmarkStart w:id="280" w:name="Unnamed67"/>
                            <w:bookmarkStart w:id="281" w:name="Unnamed83"/>
                            <w:bookmarkStart w:id="282" w:name="Unnamed99"/>
                            <w:bookmarkStart w:id="283" w:name="Unnamed115"/>
                            <w:bookmarkStart w:id="284" w:name="Unnamed131"/>
                            <w:bookmarkStart w:id="285" w:name="Unnamed14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64"/>
                                  <w:enabled/>
                                  <w:calcOnExit w:val="0"/>
                                  <w:textInput/>
                                </w:ffData>
                              </w:fldChar>
                            </w:r>
                            <w:r>
                              <w:rPr>
                                <w:sz w:val="20"/>
                                <w:szCs w:val="20"/>
                                <w:rFonts w:cs="Arial" w:ascii="Arial" w:hAnsi="Arial"/>
                                <w:lang w:val="en-US" w:eastAsia="en-US"/>
                              </w:rPr>
                              <w:instrText xml:space="preserve"> FORMTEXT </w:instrText>
                            </w:r>
                            <w:bookmarkStart w:id="286" w:name="Unnamed156"/>
                            <w:bookmarkStart w:id="287" w:name="Unnamed140"/>
                            <w:bookmarkStart w:id="288" w:name="Unnamed124"/>
                            <w:bookmarkStart w:id="289" w:name="Unnamed108"/>
                            <w:bookmarkStart w:id="290" w:name="Unnamed92"/>
                            <w:bookmarkStart w:id="291" w:name="Unnamed76"/>
                            <w:bookmarkStart w:id="292" w:name="Unnamed60"/>
                            <w:bookmarkStart w:id="293" w:name="Unnamed44"/>
                            <w:bookmarkStart w:id="294" w:name="Unnamed28"/>
                            <w:bookmarkStart w:id="295" w:name="Unnamed12"/>
                            <w:bookmarkStart w:id="296" w:name="Unnamed20"/>
                            <w:bookmarkStart w:id="297" w:name="Unnamed36"/>
                            <w:bookmarkStart w:id="298" w:name="Unnamed52"/>
                            <w:bookmarkStart w:id="299" w:name="Unnamed68"/>
                            <w:bookmarkStart w:id="300" w:name="Unnamed84"/>
                            <w:bookmarkStart w:id="301" w:name="Unnamed100"/>
                            <w:bookmarkStart w:id="302" w:name="Unnamed116"/>
                            <w:bookmarkStart w:id="303" w:name="Unnamed132"/>
                            <w:bookmarkStart w:id="304" w:name="Unnamed14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right="-20" w:hanging="0"/>
        <w:jc w:val="right"/>
        <w:rPr>
          <w:rFonts w:ascii="Arial" w:hAnsi="Arial" w:eastAsia="Arial" w:cs="Arial"/>
          <w:color w:val="000000"/>
          <w:spacing w:val="1"/>
          <w:w w:val="102"/>
          <w:sz w:val="20"/>
          <w:szCs w:val="20"/>
        </w:rPr>
      </w:pPr>
      <w:r>
        <w:rPr>
          <w:rFonts w:eastAsia="Arial" w:cs="Arial" w:ascii="Arial" w:hAnsi="Arial"/>
          <w:color w:val="000000"/>
          <w:spacing w:val="1"/>
          <w:w w:val="102"/>
          <w:sz w:val="20"/>
          <w:szCs w:val="20"/>
        </w:rPr>
      </w:r>
    </w:p>
    <w:p>
      <w:pPr>
        <w:pStyle w:val="Normal"/>
        <w:bidi w:val="0"/>
        <w:ind w:right="-3" w:hanging="0"/>
        <w:jc w:val="both"/>
        <w:rPr>
          <w:rFonts w:ascii="Arial" w:hAnsi="Arial" w:eastAsia="Arial" w:cs="Arial"/>
          <w:color w:val="auto"/>
          <w:spacing w:val="2"/>
          <w:w w:val="102"/>
          <w:sz w:val="20"/>
          <w:szCs w:val="20"/>
        </w:rPr>
      </w:pPr>
      <w:r>
        <w:rPr>
          <w:rFonts w:cs="Arial" w:ascii="Arial" w:hAnsi="Arial"/>
          <w:b/>
          <w:color w:val="000000"/>
          <w:sz w:val="20"/>
          <w:szCs w:val="20"/>
        </w:rPr>
        <w:t>DICHIARA</w:t>
      </w:r>
      <w:r>
        <w:rPr>
          <w:rFonts w:cs="Arial" w:ascii="Arial" w:hAnsi="Arial"/>
          <w:color w:val="000000"/>
          <w:sz w:val="20"/>
          <w:szCs w:val="20"/>
        </w:rPr>
        <w:t xml:space="preserve">   inoltre 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w:t>
      </w:r>
      <w:r>
        <w:rPr>
          <w:rFonts w:cs="Arial" w:ascii="Arial" w:hAnsi="Arial"/>
          <w:color w:val="auto"/>
          <w:sz w:val="20"/>
          <w:szCs w:val="20"/>
        </w:rPr>
        <w:t>ne viene resa e con le modalità previste dalla “Informativa generale privacy” ai sensi dell’art. 13 del G.D.P.R</w:t>
      </w:r>
      <w:r>
        <w:rPr>
          <w:rFonts w:eastAsia="Arial" w:cs="Arial" w:ascii="Arial" w:hAnsi="Arial"/>
          <w:color w:val="auto"/>
          <w:sz w:val="20"/>
          <w:szCs w:val="20"/>
        </w:rPr>
        <w:t>.</w:t>
      </w:r>
    </w:p>
    <w:p>
      <w:pPr>
        <w:pStyle w:val="Normal"/>
        <w:bidi w:val="0"/>
        <w:ind w:right="-3" w:hanging="0"/>
        <w:jc w:val="both"/>
        <w:rPr>
          <w:rFonts w:ascii="Arial" w:hAnsi="Arial" w:eastAsia="Arial" w:cs="Arial"/>
          <w:color w:val="auto"/>
          <w:spacing w:val="2"/>
          <w:w w:val="102"/>
          <w:sz w:val="20"/>
          <w:szCs w:val="20"/>
        </w:rPr>
      </w:pPr>
      <w:r>
        <w:rPr>
          <w:rFonts w:eastAsia="Arial" w:cs="Arial" w:ascii="Arial" w:hAnsi="Arial"/>
          <w:color w:val="auto"/>
          <w:spacing w:val="2"/>
          <w:w w:val="102"/>
          <w:sz w:val="20"/>
          <w:szCs w:val="20"/>
        </w:rPr>
      </w:r>
    </w:p>
    <w:p>
      <w:pPr>
        <w:pStyle w:val="Normal"/>
        <w:bidi w:val="0"/>
        <w:ind w:right="-3" w:hanging="0"/>
        <w:jc w:val="both"/>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255</wp:posOffset>
                </wp:positionV>
                <wp:extent cx="6188710" cy="251460"/>
                <wp:effectExtent l="12700" t="12700" r="12700" b="12700"/>
                <wp:wrapNone/>
                <wp:docPr id="9"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77690" cy="234315"/>
                <wp:effectExtent l="0" t="0" r="0" b="0"/>
                <wp:wrapNone/>
                <wp:docPr id="10" name="Frame5"/>
                <a:graphic xmlns:a="http://schemas.openxmlformats.org/drawingml/2006/main">
                  <a:graphicData uri="http://schemas.microsoft.com/office/word/2010/wordprocessingShape">
                    <wps:wsp>
                      <wps:cNvSpPr txBox="1"/>
                      <wps:spPr>
                        <a:xfrm>
                          <a:off x="0" y="0"/>
                          <a:ext cx="4377690" cy="2343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18.4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22860</wp:posOffset>
                </wp:positionV>
                <wp:extent cx="4377690" cy="280035"/>
                <wp:effectExtent l="0" t="0" r="0" b="0"/>
                <wp:wrapNone/>
                <wp:docPr id="11" name="Frame6"/>
                <a:graphic xmlns:a="http://schemas.openxmlformats.org/drawingml/2006/main">
                  <a:graphicData uri="http://schemas.microsoft.com/office/word/2010/wordprocessingShape">
                    <wps:wsp>
                      <wps:cNvSpPr txBox="1"/>
                      <wps:spPr>
                        <a:xfrm>
                          <a:off x="0" y="0"/>
                          <a:ext cx="4377690" cy="2800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22.0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156845</wp:posOffset>
                </wp:positionV>
                <wp:extent cx="4377690" cy="285750"/>
                <wp:effectExtent l="0" t="0" r="0" b="0"/>
                <wp:wrapNone/>
                <wp:docPr id="12" name="Frame7"/>
                <a:graphic xmlns:a="http://schemas.openxmlformats.org/drawingml/2006/main">
                  <a:graphicData uri="http://schemas.microsoft.com/office/word/2010/wordprocessingShape">
                    <wps:wsp>
                      <wps:cNvSpPr txBox="1"/>
                      <wps:spPr>
                        <a:xfrm>
                          <a:off x="0" y="0"/>
                          <a:ext cx="4377690" cy="28575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7pt;height:22.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127635</wp:posOffset>
                </wp:positionV>
                <wp:extent cx="1617345" cy="271145"/>
                <wp:effectExtent l="0" t="0" r="0" b="0"/>
                <wp:wrapNone/>
                <wp:docPr id="13" name="Frame8"/>
                <a:graphic xmlns:a="http://schemas.openxmlformats.org/drawingml/2006/main">
                  <a:graphicData uri="http://schemas.microsoft.com/office/word/2010/wordprocessingShape">
                    <wps:wsp>
                      <wps:cNvSpPr txBox="1"/>
                      <wps:spPr>
                        <a:xfrm>
                          <a:off x="0" y="0"/>
                          <a:ext cx="1617345" cy="27114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21.3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l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59690</wp:posOffset>
                </wp:positionV>
                <wp:extent cx="5394325" cy="300990"/>
                <wp:effectExtent l="0" t="0" r="0" b="0"/>
                <wp:wrapNone/>
                <wp:docPr id="14" name="Frame9"/>
                <a:graphic xmlns:a="http://schemas.openxmlformats.org/drawingml/2006/main">
                  <a:graphicData uri="http://schemas.microsoft.com/office/word/2010/wordprocessingShape">
                    <wps:wsp>
                      <wps:cNvSpPr txBox="1"/>
                      <wps:spPr>
                        <a:xfrm>
                          <a:off x="0" y="0"/>
                          <a:ext cx="5394325" cy="3009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75pt;height:23.7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eastAsia="Arial" w:cs="Arial"/>
          <w:b/>
          <w:b/>
          <w:bCs/>
          <w:i w:val="false"/>
          <w:i w:val="false"/>
          <w:iCs w:val="false"/>
          <w:color w:val="000000"/>
          <w:spacing w:val="2"/>
          <w:w w:val="102"/>
          <w:sz w:val="20"/>
          <w:szCs w:val="20"/>
          <w:u w:val="single"/>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bidi w:val="0"/>
        <w:spacing w:before="240" w:after="0"/>
        <w:ind w:right="-20" w:hanging="0"/>
        <w:jc w:val="both"/>
        <w:rPr>
          <w:rFonts w:ascii="Arial" w:hAnsi="Arial" w:eastAsia="Arial" w:cs="Arial"/>
          <w:i/>
          <w:i/>
          <w:color w:val="auto"/>
          <w:w w:val="102"/>
          <w:sz w:val="20"/>
          <w:szCs w:val="20"/>
        </w:rPr>
      </w:pPr>
      <w:r>
        <w:rPr>
          <w:rFonts w:eastAsia="Arial" w:cs="Arial" w:ascii="Arial" w:hAnsi="Arial"/>
          <w:b/>
          <w:bCs/>
          <w:i w:val="false"/>
          <w:iCs w:val="false"/>
          <w:color w:val="000000"/>
          <w:spacing w:val="2"/>
          <w:w w:val="102"/>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before="240" w:after="0"/>
        <w:ind w:right="-20" w:hanging="0"/>
        <w:jc w:val="left"/>
        <w:rPr>
          <w:rFonts w:ascii="Arial" w:hAnsi="Arial" w:eastAsia="Arial" w:cs="Arial"/>
          <w:i/>
          <w:i/>
          <w:color w:val="auto"/>
          <w:w w:val="102"/>
          <w:sz w:val="20"/>
          <w:szCs w:val="20"/>
        </w:rPr>
      </w:pPr>
      <w:r>
        <w:rPr>
          <w:rFonts w:eastAsia="Arial" w:cs="Arial" w:ascii="Arial" w:hAnsi="Arial"/>
          <w:i/>
          <w:color w:val="auto"/>
          <w:w w:val="102"/>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sz w:val="20"/>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0:03Z</dcterms:created>
  <dc:creator/>
  <dc:description/>
  <dc:language>en-US</dc:language>
  <cp:lastModifiedBy/>
  <dcterms:modified xsi:type="dcterms:W3CDTF">2025-01-31T13:17:15Z</dcterms:modified>
  <cp:revision>23</cp:revision>
  <dc:subject/>
  <dc:title/>
</cp:coreProperties>
</file>